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110010103-2043986-01) Construcción provisional p/oficinas de inspección y control obra (área=21,60m2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und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un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,064.6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3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Fluorescente tipo circular de 32 W       (provisional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9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8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3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Ventana de madera con hoja corrediza     incluye cerrajería (provisional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4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8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5.9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uerta de madera 1,00-1,20m x 2,40m para campamento, incl. pintad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7.6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7.63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  <w:tab/>
        <w:t>(provisional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3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Salida tomacorriente c/cable TW  2,50 mm +d PVC SAP DN  20  provisional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.9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4.85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  <w:tab/>
        <w:t>(punto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3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Salida c/cable de TW  2,50 mm +d PVC SAP DN  20  provisional (punt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4.9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5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bertura de plancha asbesto cemento     para campamento (provisional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.6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.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88.6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5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nel pintado 1,20x2,40 m de triplay 4mm bastidor 2"x2" y 2"x3" (provisional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.6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55.7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2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iso de 2" concreto f'c 100 kg/cm2 de   4 cm acabado simple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1.6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.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8.0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,064.6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110010112-2043986-01) Construcción provisional para almacén, depósito del campamento (área=12,96 m2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und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un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90.3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4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Lámpara tipo incandescente de 100 W      (provisional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3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Ventana de madera con hoja corrediza     incluye cerrajería (provisional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2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8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.9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3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Salida tomacorriente c/cable TW  2,50 mm +d PVC SAP DN  20  provisional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.9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9.90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  <w:tab/>
        <w:t>(punto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3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Salida c/cable de TW  2,50 mm +d PVC SAP DN  20  provisional (punt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9.9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uerta de madera 1,00-1,20m x 2,40m para campamento, incl. pintad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7.6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7.63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  <w:tab/>
        <w:t>(provisional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5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bertura de plancha asbesto cemento     para campamento (provisional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5.2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.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16.5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5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nel pintado 1,20x2,40 m de triplay 4mm bastidor 2"x2" y 2"x3" (provisional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1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.6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2.86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90.3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110010121-2043986-01) Construcción provisional para guardianía (área=2,88 m2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und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un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29.3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4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Lámpara tipo incandescente de  50 W      (provisional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3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Ventana de madera con hoja corrediza     incluye cerrajería (provisional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8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4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3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Salida tomacorriente c/cable TW  2,50 mm +d PVC SAP DN  20  provisional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.9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.95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  <w:tab/>
        <w:t>(punto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3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Salida c/cable de TW  2,50 mm +d PVC SAP DN  20  provisional (punt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.9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5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bertura de plancha asbesto cemento     para campamento (provisional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.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6.8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uerta de madera 1,00-1,20m x 2,40m para campamento, incl. pintad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7.6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7.63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  <w:tab/>
        <w:t>(provisional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5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nel pintado 1,20x2,40 m de triplay 4mm bastidor 2"x2" y 2"x3" (provisional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.6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8.2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29.2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110010131-2043986-01) Construcción provisional para servicios  de ducha y lavadero (área=2,88 m2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und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un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74.7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4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Lámpara tipo incandescente de  50 W      (provisional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3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Ventana de madera con hoja corrediza     incluye cerrajería (provisional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8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4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3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Salida c/cable de TW  2,50 mm +d PVC SAP DN  20  provisional (punt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.9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4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Ducha cromada de una (1) llave, incluye  grifería (provisional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1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1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Tanque para agua fibra de vidrio de 1000 litros, incluye instalación(provisional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7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7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4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Lavatorio de pared con grifería cromada  20x17 cm (jamaica o similar),provisional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7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7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uerta de madera 1,00-1,20m x 2,40m para campamento, incl. pintad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7.6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7.63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  <w:tab/>
        <w:t>(provisional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4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Salida de PVC tipo unión roscada PN 10   DN  15  provisional (punt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4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0.9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5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nel pintado 1,20x2,40 m de triplay 4mm bastidor 2"x2" y 2"x3" (provisional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.6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8.2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5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bertura de plancha asbesto cemento     para campamento (provisional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3.8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.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5.8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12011001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iso de 2" concreto f'c 140 kg/cm2 de    4 cm + pulido con mortero 1:2 x 1 cm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88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.9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17.8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74.7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110010142-2043986-01) Construcción tanque de agua provisional  de 2 m3 para la obra (en campamento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und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un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,122.7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0501046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Encofrado (i/habilitación de madera) p/  losas de fondo-base de buzón,cámara,caj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4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.2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2.1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05010465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cero estruc.trabaj.p/losa de fondo-base de buzón.cámara,caja(cost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kg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3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39.20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  <w:tab/>
        <w:t>prom.i/desp.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100108011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Tarrajeo con impermeabilizante para estructuras hidráulica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.9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63.6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050104501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ncreto f'c 175 kg/cm2 /losa fondo-base de buzones,cámaras,cajas (Cement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76.4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1.18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  <w:tab/>
        <w:t>P-I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090101140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uros de ladrillo king kong de arcilla   de soga con mortero 1:4 x 1,5 cm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.2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0.9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66.5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,122.7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110010153-2043986-01) Puerta de 3,00 m x 2,40 m y cerco provisional  complementario (AD-03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und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un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92.5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5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nel pintado 1,20x2,40 m de triplay 4mm bastidor 2"x2" y 2"x3" (provisional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.6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0.5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5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uerta de madera 3,00 m x 2,40 m para    campamento, incl. pintado (provisional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2.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2.0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92.5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110010171-2043986-01) Construcción provisional para comedores  y vestuarios (área=14,40 m2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und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un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85.6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4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Lámpara tipo incandescente de  50 W      (provisional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3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Salida c/cable de TW  2,50 mm +d PVC SAP DN  20  provisional (punt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9.9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uerta de madera 1,00-1,20m x 2,40m para campamento, incl. pintad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7.6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7.63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  <w:tab/>
        <w:t>(provisional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5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bertura de plancha asbesto cemento     para campamento (provisional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.8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.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36.5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5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nel pintado 1,20x2,40 m de triplay 4mm bastidor 2"x2" y 2"x3" (provisional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.6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1.12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85.6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120010205-2043986-01) Limpieza y acondiciomiento del terreno (a pulso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2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2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.2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98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.1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1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0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120043097-2043986-01) Demolición de losa de techo de  concreto  armado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2.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2.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39.2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64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7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5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3.4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28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5.7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56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02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9.49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9.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7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39005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incel de corte-demolición para martillo neumátic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28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6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6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3900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artillo neumático   25 - 29 kg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28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7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6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1900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mpresora neumática 87 HP 250 - 330 pcm.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4.2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7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9.7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120043097-2043986-03) Demolición de losa de techo de  concreto  armado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2.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2.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39.2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64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7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5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3.4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28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5.7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56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02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9.49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9.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7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39005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incel de corte-demolición para martillo neumátic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28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6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6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3900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artillo neumático   25 - 29 kg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28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7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6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1900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mpresora neumática 87 HP 250 - 330 pcm.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4.2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7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9.7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120045112-2043986-01) Eliminación desmonte por demoliciones y disposicion final - material peligroso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60.5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9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8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72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6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.27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2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13001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rgador sob. llanta 80-95HP 1,5-1,75 Yd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9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1.6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5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810002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mión volquete 4x2  210 - 280 HP  8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43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4.7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.98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8.62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contrat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40101002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utorizacion de centro de acopio para disposicion final de residuos peligroso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3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2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6.7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26.7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120045112-2043986-03) Eliminación desmonte por demoliciones y disposicion final - material peligroso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60.5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9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8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72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6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.27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2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13001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rgador sob. llanta 80-95HP 1,5-1,75 Yd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9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1.6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5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810002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mión volquete 4x2  210 - 280 HP  8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43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4.7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.98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8.62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contrat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40101002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utorizacion de centro de acopio para disposicion final de residuos peligroso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3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2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26.7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26.7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120065111-2043986-01) Tablaestacado contínuo de zanj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28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28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.5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8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7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85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7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71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49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.02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2063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lavo c/cabeza para  madera (promedi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kg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14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2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6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4327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adera para encofrado   y carpinterí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984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8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.54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.19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5.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3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302011010-2043986-01) Excavaciones en terreno normal con cargador retroexcavador 0,50-0,75 yd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49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49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.5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3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3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3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1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.8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8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1300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rgador retroexcava dor 0,5-0,75Yd3 62HP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3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5.4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66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.7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303011020-2043986-01) Refine, nivelación y compactación en terreno normal a pulso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32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32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.7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2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74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.34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11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7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8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08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18000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mpactadora vibrat. de plancha  7 HP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.8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3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303011020-2043986-02) Refine, nivelación y compactación en terreno normal a pulso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32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32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.7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2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74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.34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11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7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8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08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18000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mpactadora vibrat. de plancha  7 HP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.8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3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304011010-2043986-01) Relleno compactado en terreno normal (zarandeado y/o escogido) con maquinari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319.2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319.2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.0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2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75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1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75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58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.7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11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9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9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49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7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18000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mpactadora vibrat. de plancha  7 HP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.8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58000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Rodillo liso vibrat. 0,8-1,1 ton manual   ó de control remot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5.6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13001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rgador sob. llanta 80-95HP 1,5-1,75 Yd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1.6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0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.8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304011020-2043986-01) Relleno compactado en terreno normal (zarandeado y/o escogido) a pulso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4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4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3.0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1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9.59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11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9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9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49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9.5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18000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mpactadora vibrat. de plancha  7 HP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.8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57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.9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304011020-2043986-02) Relleno compactado en terreno normal (zarandeado y/o escogido) a pulso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4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4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3.0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1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9.59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11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9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9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49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9.5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18000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mpactadora vibrat. de plancha  7 HP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.8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57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.9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306011020-2043986-01) Eliminación de desmonte en terreno normal R=20 km con maquinaria (incluye pago por</w:t>
      </w:r>
    </w:p>
    <w:p>
      <w:pPr>
        <w:pStyle w:val="Normal"/>
        <w:tabs>
          <w:tab w:val="clear" w:pos="720"/>
          <w:tab w:val="left" w:pos="3038" w:leader="none"/>
        </w:tabs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  <w:tab/>
        <w:t>disposicion final material peligroso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288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288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7.3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2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5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22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66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.5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5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13001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rgador sob. llanta 80-95HP 1,5-1,75 Yd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7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1.6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3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810002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mión volquete 4x2  210 - 280 HP  8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94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4.7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96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7.4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contrat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40101002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utorización de centro de acopio para disposición final de residuos solido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3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8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.30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  <w:tab/>
        <w:t>(Tuberias de concreto p/desague)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.3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306051020-2043986-01) Eliminación de desmonte R=20 km (Incluye pago por disposición final a centro autorizado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288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288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7.3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2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5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22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66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.5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5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13001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rgador sob. llanta 80-95HP 1,5-1,75 Yd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7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1.6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3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810002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mión volquete 4x2  210 - 280 HP  8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94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4.7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96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7.4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contrat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40101010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utorización de centro de acopio para disposición final de residuos solido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3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8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.30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  <w:tab/>
        <w:t>(material desmonte no peligroso)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.3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306051020-2043986-03) Eliminación de desmonte R=20 km (Incluye pago por disposición final a centro autorizado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288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288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7.3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2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5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22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66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.5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5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13001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rgador sob. llanta 80-95HP 1,5-1,75 Yd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7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1.6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3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810002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mión volquete 4x2  210 - 280 HP  8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94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4.7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96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7.4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contrat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40101010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utorización de centro de acopio para disposición final de residuos solido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3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8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.30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  <w:tab/>
        <w:t>(material desmonte no peligroso)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.3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306051020-2060258-05) Eliminación de desmonte R=20 km (Incluye pago por disposición final a centro autorizado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288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288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7.3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2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5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22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66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.5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5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13001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rgador sob. llanta 80-95HP 1,5-1,75 Yd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7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1.6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3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810002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mión volquete 4x2  210 - 280 HP  8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94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4.7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96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7.4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contrat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40101010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utorización de centro de acopio para disposición final de residuos solido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3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8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.30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  <w:tab/>
        <w:t>(material desmonte no peligroso)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.3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401055081-2043986-01) Concreto f'c 210 kg/cm2 para canaletas   de buzones,cámaras,cajas (Cemento P-V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8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8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56.4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7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4.2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3.6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13.6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2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69000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Vibrador de concreto 4 HP 18PL  (1,5"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6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6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.88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25012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ncreto f'c 210 kg/cm2 C:A:P c/mezclad. (cemento PV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3.9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3.92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3.9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401055081-2043986-02) Concreto f'c 210 kg/cm2 para canaletas   de buzones,cámaras,cajas (Cemento P-V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8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8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56.4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7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4.2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3.6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13.6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2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69000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Vibrador de concreto 4 HP 18PL  (1,5"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6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6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.88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25012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ncreto f'c 210 kg/cm2 C:A:P c/mezclad. (cemento PV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3.9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3.92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3.9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401056001-2043986-01) Encofrado (incl. habilitación de madera) para canaletas de buzones,cámaras,caj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4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4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7.2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7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5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71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.4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71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1.49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2.49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2063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lavo c/cabeza para  madera (promedi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kg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3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2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203000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lambre negro N°  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kg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6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5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4327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adera para encofrado   y carpinterí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3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8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78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.87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2.4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45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5001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Desencofrados de base:cimientos,zapatas, vigas,pisos,sobrecim.,gradas y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4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46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  <w:tab/>
        <w:t>anclajes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.4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401056001-2043986-02) Encofrado (incl. habilitación de madera) para canaletas de buzones,cámaras,caj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4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4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7.2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7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5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71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.4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71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1.49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2.49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2063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lavo c/cabeza para  madera (promedi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kg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3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2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203000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lambre negro N°  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kg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6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5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4327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adera para encofrado   y carpinterí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3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8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78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.87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2.4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45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5001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Desencofrados de base:cimientos,zapatas, vigas,pisos,sobrecim.,gradas y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4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46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  <w:tab/>
        <w:t>anclajes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.4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401100174-2043986-01) Concreto f'c 140 kg/cm2 para anclajes y/o dados (Cemento P-V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5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5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47.9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4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8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7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66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6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0.59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0.5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2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.2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25011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ncreto f'c 140 kg/cm2 C:A:P c/mezclad. (cemento PV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6.1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6.17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86.1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401100174-2043986-02) Concreto f'c 140 kg/cm2 para anclajes y/o dados (Cemento P-V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5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5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47.9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4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8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7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66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9.6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0.59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0.5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2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.2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25011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ncreto f'c 140 kg/cm2 C:A:P c/mezclad. (cemento PV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6.1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6.17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86.1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401101001-2043986-01) Encofrado (incl. habilitación de madera) para anclajes y/o dad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4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4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7.9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7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5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71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.4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71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1.49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2.49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2063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lavo c/cabeza para  madera (promedi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kg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2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4327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adera para encofrado   y carpinterí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66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8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1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.59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2.4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45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5001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Desencofrados de base:cimientos,zapatas, vigas,pisos,sobrecim.,gradas y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4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46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  <w:tab/>
        <w:t>anclajes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.4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401101001-2043986-02) Encofrado (incl. habilitación de madera) para anclajes y/o dad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4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4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7.9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7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5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71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.4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71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1.49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2.49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2063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lavo c/cabeza para  madera (promedi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kg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2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4327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adera para encofrado   y carpinterí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66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8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1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.59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2.4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45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5001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Desencofrados de base:cimientos,zapatas, vigas,pisos,sobrecim.,gradas y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4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46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  <w:tab/>
        <w:t>anclajes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.4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501010796-2043986-01) Concreto pre-mezclado f'c 100 kg/cm2  p/ sellado de tuberia, buzon incl. Bombeo (C-PI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25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25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1.4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3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28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1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28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5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28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68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.4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.4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1000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mión concretero    6x4 235-300HP 8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28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35.0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.09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0.24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3001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ncreto pre-mez. f'c 100 kg/cm2 C:A:P   en planta (cemento PI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3.7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3.74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03.7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501045017-2043986-01) Concreto f'c 175 kg/cm2 /losa fondo-base de buzones,cámaras,cajas (Cemento P-I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6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6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76.4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3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2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4.2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3.98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3.9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69000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Vibrador de concreto 4 HP 18PL  (1,5"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6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3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.38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20011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ncreto f'c 175 kg/cm2 C:A:P c/mezclad. (cemento PI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67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67.1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67.1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501045081-2043986-01) Concreto f'c 210 kg/cm2 /losa fondo-base de buzones,cámaras,cajas (Cemento P-V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6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6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43.3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3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2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4.2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3.98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3.9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69000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Vibrador de concreto 4 HP 18PL  (1,5"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6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3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.38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25012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ncreto f'c 210 kg/cm2 C:A:P c/mezclad. (cemento PV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3.9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3.92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3.9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501045081-2043986-02) Concreto f'c 210 kg/cm2 /losa fondo-base de buzones,cámaras,cajas (Cemento P-V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6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6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43.3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3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2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4.2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3.98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3.9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69000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Vibrador de concreto 4 HP 18PL  (1,5"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6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3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.38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25012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ncreto f'c 210 kg/cm2 C:A:P c/mezclad. (cemento PV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3.9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3.92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3.9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501046001-2043986-01) Encofrado (i/habilitación de madera) p/  losas de fondo-base de buzón,cámara,caj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4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4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7.2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7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5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71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.4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71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1.49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2.49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2063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lavo c/cabeza para  madera (promedi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kg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3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2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203000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lambre negro N°  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kg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6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5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4327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adera para encofrado   y carpinterí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3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8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78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.87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2.4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45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5001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Desencofrados de base:cimientos,zapatas, vigas,pisos,sobrecim.,gradas y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4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46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  <w:tab/>
        <w:t>anclajes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.4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501046001-2043986-02) Encofrado (i/habilitación de madera) p/  losas de fondo-base de buzón,cámara,caj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4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4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7.2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7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5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71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.4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71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1.49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2.49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2063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lavo c/cabeza para  madera (promedi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kg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3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2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203000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lambre negro N°  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kg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6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5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4327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adera para encofrado   y carpinterí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3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8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78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.87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2.4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45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5001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Desencofrados de base:cimientos,zapatas, vigas,pisos,sobrecim.,gradas y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4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46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  <w:tab/>
        <w:t>anclajes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.4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501046501-2043986-01) Acero estruc.trabaj.p/losa de fondo-base de buzón.cámara,caja(costo prom.i/desp.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kg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35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35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kg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.3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2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2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2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6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90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203001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lambre negro N° 1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kg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5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13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91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izalla para corte de fierr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1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02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5501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Fierro construcción  habilitado (material y m.o.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kg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1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3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.3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501065081-2043986-01) Concreto f'c 210 kg/cm2 para muros de buzones,cámaras,cajas (Cemento P-V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2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2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55.9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6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8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6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1.0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6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3.4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9.1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5.34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15.3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3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69000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Vibrador de concreto 4 HP 18PL  (1,5"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6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6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4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.7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25012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ncreto f'c 210 kg/cm2 C:A:P c/mezclad. (cemento PV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3.9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3.92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3.9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501065081-2043986-02) Concreto f'c 210 kg/cm2 para muros de buzones,cámaras,cajas (Cemento P-V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2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2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55.9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6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8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6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1.0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6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3.4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9.1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5.34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15.3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3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69000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Vibrador de concreto 4 HP 18PL  (1,5"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6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6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4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.7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25012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ncreto f'c 210 kg/cm2 C:A:P c/mezclad. (cemento PV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3.9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3.92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3.9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501066005-2043986-01) Encofrado metálico (incl. habilitación de    madera) para muro de buzones o similar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6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6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9.3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3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6.28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6.2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826000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Encofrado metálico   p/construcción cajas-similar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5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52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.0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501066005-2043986-02) Encofrado metálico (incl. habilitación de    madera) para muro de buzones o similar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6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6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9.3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3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6.28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6.2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826000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Encofrado metálico   p/construcción cajas-similar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5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52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.0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501105081-2043986-01) Concreto f'c 210 kg/cm2 p/losa removible de buzones,cámaras,cajas (C-PV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6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6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25.4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3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2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6.8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6.5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6.5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7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69000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Vibrador de concreto 4 HP 18PL  (1,5"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6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3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.04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25012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ncreto f'c 210 kg/cm2 C:A:P c/mezclad. (cemento PV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3.9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3.92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3.9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501105081-2043986-02) Concreto f'c 210 kg/cm2 p/losa removible de buzones,cámaras,cajas (C-PV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6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6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25.4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3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2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6.8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6.5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6.5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7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69000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Vibrador de concreto 4 HP 18PL  (1,5"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6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3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.04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25012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ncreto f'c 210 kg/cm2 C:A:P c/mezclad. (cemento PV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3.9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3.92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3.9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501105581-2043986-01) Concreto f'c 210 kg/cm2 p/colocación de  marco y tapa (cemento V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6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6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25.4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3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2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6.8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6.5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6.5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7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69000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Vibrador de concreto 4 HP 18PL  (1,5"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6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3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.04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25012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ncreto f'c 210 kg/cm2 C:A:P c/mezclad. (cemento PV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3.9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3.92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3.9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501105581-2043986-02) Concreto f'c 210 kg/cm2 p/colocación de  marco y tapa (cemento V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6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6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25.4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3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2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6.8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6.5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6.5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7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69000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Vibrador de concreto 4 HP 18PL  (1,5"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6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3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.04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25012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ncreto f'c 210 kg/cm2 C:A:P c/mezclad. (cemento PV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3.9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3.92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3.9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501106001-2043986-01) Encofrado (i/habilitación de madera) p/  losas removibles de buzones,cámaras,caj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24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24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9.0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9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5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7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3.12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2063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lavo c/cabeza para  madera (promedi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kg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2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4327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adera para encofrado   y carpinterí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29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8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7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.02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3.1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6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2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50011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Desencofrado de losas removib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6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69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.6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501106001-2043986-02) Encofrado (i/habilitación de madera) p/  losas removibles de buzones,cámaras,caj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24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24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9.0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9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5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7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3.12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2063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lavo c/cabeza para  madera (promedi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kg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2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4327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adera para encofrado   y carpinterí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29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8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7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.02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3.1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6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2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50011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Desencofrado de losas removib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6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69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.6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501106501-2043986-01) Acero estruc. trabajado p/losas removib. de buzones,cámaras,cajas(costo prom.i/d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kg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35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35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kg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.4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2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2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2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6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90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203001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lambre negro N° 1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kg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5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13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801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ndamio de metal y/o de madera (alquiler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2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6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91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izalla para corte de fierr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2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08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5501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Fierro construcción  habilitado (material y m.o.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kg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1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3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.3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501106501-2043986-02) Acero estruc. trabajado p/losas removib. de buzones,cámaras,cajas(costo prom.i/d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kg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35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35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kg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.4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2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2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2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6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90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203001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lambre negro N° 1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kg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5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13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801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ndamio de metal y/o de madera (alquiler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2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6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91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izalla para corte de fierr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2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08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5501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Fierro construcción  habilitado (material y m.o.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kg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1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3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.3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501107001-2043986-01) Colocación de losa removible de buzón,   cámara o similar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und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48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48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un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.5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6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3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9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.7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7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42000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Tecle t/trípode inc. cadena para 5 tonel.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6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6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6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35010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rtero cemento-arena 1:3 a pulso        (cemento PI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6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5.4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17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.1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501107001-2043986-02) Colocación de losa removible de buzón,   cámara o similar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und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48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48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un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.5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6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3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9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.7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7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42000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Tecle t/trípode inc. cadena para 5 tonel.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6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6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6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35010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rtero cemento-arena 1:3 a pulso        (cemento PI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6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5.4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17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.1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0901011404-2043986-01) Muros de ladrillo king kong de arcilla   de soga con mortero 1:4 x 1,5 cm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8.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8.9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0.9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2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1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34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.4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46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.02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7.6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902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8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402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rena grue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9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4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210101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emento portland  I  sector público; en bol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4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.9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3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170705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Ladrillo de arcilla  king kong(a máquin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8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1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2.05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6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801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ndamio de metal y/o de madera (alquiler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2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6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7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.2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1001080115-2043986-01) Tarrajeo con impermeabilizante para estructuras hidráulic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25.2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25.2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2.9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1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17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7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34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.76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8.35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11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9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401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rena fin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4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5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160413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hema 1 en polvo, bolsa por kg (impermeabilizante para concret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03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5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9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210101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emento portland  I  sector público; en bol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0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.9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8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3.98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801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ndamio de metal y/o de madera (alquiler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58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6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8.3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7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6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1201021402-2043986-01) Piso de loseta tipo corriente de 0,20 x  0,20 m con base mortero 1:4 x 25 mm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8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8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9.9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4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2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44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6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88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.87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5.69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11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3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401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rena fin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7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5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2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210101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emento portland  I  sector público; en bol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62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.9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6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4004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Loseta corriente de  0,20 x 0,20 m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6.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8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.7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5.6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5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1201100102-2043986-01) Piso de 2" concreto f'c 140 kg/cm2 de    4 cm + pulido con mortero 1:2 x 1 cm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2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2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0.9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1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1.8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08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9.0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11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401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rena fin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9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5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402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rena grue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9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510002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iedra partida-grava de  1/2"  -  3/4"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6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9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1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210101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emento portland  I  sector público; en bol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2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.9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.6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.28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0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8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5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1201100151-2043986-01) Acabado pulido de piso con mortero 1:2   x 1,5 cm de espesor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4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4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9.7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9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04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4.53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11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4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401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rena fin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4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5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210101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emento portland  I  sector público; en bol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39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.9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28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.95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5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9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2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1201100151-2043986-02) Acabado pulido de piso con mortero 1:2   x 1,5 cm de espesor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4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4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9.7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9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04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4.53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11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4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401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rena fin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4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5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210101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emento portland  I  sector público; en bol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39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.9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28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.95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5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9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2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1901180202-2043986-01) Marco de fo. fdo. de diámetro 0,60 m con tapa de concreto armado (i/instalación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und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6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6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un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28.5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3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2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8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3.28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20701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Tapa de concreto     armado perfil FF de  0,60 m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5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5.0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5003002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arco de fierro fundido de diámetro  0,60 m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5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50.0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15.00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3.2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7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2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1901180202-2043986-02) Marco de fo. fdo. de diámetro 0,60 m con tapa de concreto armado (i/instalación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und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6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6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un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28.5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3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2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8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3.28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20701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Tapa de concreto     armado perfil FF de  0,60 m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5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5.0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5003002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arco de fierro fundido de diámetro  0,60 m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5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50.0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15.00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3.2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7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2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2401500101-2043986-01) Instalación de aparatos sanitari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und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2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2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un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3.5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1.0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7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0.4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1.12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1.1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42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.4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501010110-2043986-01) Corte y rotura de vereda rígida-concreto (incl. perfilado bordes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6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6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.2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63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17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56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.42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11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3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3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.30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4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39005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incel de corte-demolición para martillo neumátic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6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39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artillo neumático   21 - 24 kg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0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19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mpresora neumática 76 HP 125 - 175 pcm.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3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7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7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</w:rPr>
        <w:t>0348140001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Camioneta pick-up 4x2 simple 1000 kg 90 HP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h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25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0333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8.67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.2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  <w:lang w:val="es-ES"/>
        </w:rPr>
        <w:t>034959010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Disco de corte alto rendimiento, de D=18" a 20", para Eq. de Corte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,425.6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4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59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rtadora de pavimento CAP: 13-35HP i/combustible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9.7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6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.5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501010120-2043986-01) Corte y rotura pavimento flexib-asfalto  (incl. perfilado bordes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8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8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.9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63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63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42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.0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11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67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67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.67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0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39005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incel de corte-demolición para martillo neumátic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6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39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artillo neumático   21 - 24 kg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0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19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mpresora neumática 76 HP 125 - 175 pcm.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3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3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</w:rPr>
        <w:t>0348140001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Camioneta pick-up 4x2 simple 1000 kg 90 HP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h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25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02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8.67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9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  <w:lang w:val="es-ES"/>
        </w:rPr>
        <w:t>034959010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Disco de corte alto rendimiento, de D=18" a 20", para Eq. de Corte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,425.6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4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59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rtadora de pavimento CAP: 13-35HP i/combustible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9.7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97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.2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501010120-2043986-02) Corte y rotura pavimento flexib-asfalto  (incl. perfilado bordes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8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8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.9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63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63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42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.0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11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67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67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.67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0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39005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incel de corte-demolición para martillo neumátic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6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39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artillo neumático   21 - 24 kg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0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19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mpresora neumática 76 HP 125 - 175 pcm.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3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3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2.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</w:rPr>
        <w:t>0348140001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Camioneta pick-up 4x2 simple 1000 kg 90 HP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h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25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025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8.67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9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  <w:lang w:val="es-ES"/>
        </w:rPr>
        <w:t>034959010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Disco de corte alto rendimiento, de D=18" a 20", para Eq. de Corte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,425.6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4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59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rtadora de pavimento CAP: 13-35HP i/combustible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9.7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97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.2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501010320-2043986-01) Excavaciones-cortes en terreno normal a pulso a nivel de sub rasante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4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4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.8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7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1.30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3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</w:rPr>
        <w:t>0348140001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Camioneta pick-up 4x2 simple 1000 kg 90 HP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h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25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05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8.67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.9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.5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501010320-2043986-02) Excavaciones-cortes en terreno normal a pulso a nivel de sub rasante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4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4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.8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7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1.30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3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</w:rPr>
        <w:t>0348140001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Camioneta pick-up 4x2 simple 1000 kg 90 HP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h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25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05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8.67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.9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.5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501010520-2043986-01) Relleno compactado en terreno normal (zarandeado y/o escogido) a pulso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4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4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6.0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2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0.64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11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9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9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49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6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</w:rPr>
        <w:t>0348140001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Camioneta pick-up 4x2 simple 1000 kg 90 HP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h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25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05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8.67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.9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  <w:lang w:val="es-ES"/>
        </w:rPr>
        <w:t>034918000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mpactadora vibrat. de plancha  7 HP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.8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57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.9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501010520-2043986-03) Relleno compactado en terreno normal (zarandeado y/o escogido) a pulso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4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4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6.0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2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0.64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11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9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9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49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6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</w:rPr>
        <w:t>0348140001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Camioneta pick-up 4x2 simple 1000 kg 90 HP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h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25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05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8.67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.9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  <w:lang w:val="es-ES"/>
        </w:rPr>
        <w:t>034918000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mpactadora vibrat. de plancha  7 HP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.8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57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.9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501010715-2043986-01) Preparación con equipo de la sub rasante de 15 cm prof. (incluye escarificado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,10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,10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.8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0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1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0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99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11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20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9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</w:rPr>
        <w:t>0348140001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Camioneta pick-up 4x2 simple 1000 kg 90 HP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h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25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0018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8.67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0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  <w:lang w:val="es-ES"/>
        </w:rPr>
        <w:t>034918000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mpactadora vibrat. de plancha  7 HP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7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.8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58003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Rodillo tandem vibratorio autopropulsado 15-35HP  2,5 - 4 ton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7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1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58001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Rodillo neumático autoprop. 60-80 HP   3  -  5 ton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7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3.0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4400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toniveladora de  85  - 120 HP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7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7.1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7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.6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501010755-2043986-01) Preparación a pulso de la sub rasante de 15 cm prof. (incluye escarificado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32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32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.2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2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1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7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.44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11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20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4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</w:rPr>
        <w:t>0348140001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Camioneta pick-up 4x2 simple 1000 kg 90 HP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h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25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0063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8.67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2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  <w:lang w:val="es-ES"/>
        </w:rPr>
        <w:t>034918000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mpactadora vibrat. de plancha  7 HP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.8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6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501010755-2043986-03) Preparación a pulso de la sub rasante de 15 cm prof. (incluye escarificado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32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32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.2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2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1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7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.44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11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20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4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</w:rPr>
        <w:t>0348140001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Camioneta pick-up 4x2 simple 1000 kg 90 HP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h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25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0063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8.67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2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  <w:lang w:val="es-ES"/>
        </w:rPr>
        <w:t>034918000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mpactadora vibrat. de plancha  7 HP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.8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6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501010950-2043986-01) Base de material granular compactada a pulso de 10 cm espesor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48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48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.3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1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0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6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48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.9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11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407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aterial granular    S. A1a-A1b AASHT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2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6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7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.95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814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mioneta pick-up 4x2 simple 1000 kg 90 HP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4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18000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mpactadora vibrat. de plancha  7 HP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.8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4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501010960-2043986-01) Base de material granular compactada a pulso de 20 cm espesor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24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24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8.4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1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9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.9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11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407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aterial granular    S. A1a-A1b AASHT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6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1.5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.70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9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814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mioneta pick-up 4x2 simple 1000 kg 90 HP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8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18000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mpactadora vibrat. de plancha  7 HP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.8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8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501010960-2043986-02) Base de material granular compactada a pulso de 20 cm espesor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24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24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8.4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1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9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.9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11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407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aterial granular    S. A1a-A1b AASHT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6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1.5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.70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9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814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mioneta pick-up 4x2 simple 1000 kg 90 HP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8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18000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mpactadora vibrat. de plancha  7 HP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.8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8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501011317-2043986-01) Vereda de concreto f'c 175 kg/cm2 e=10cm pasta 1:2 (P-I), c/concreto pre-mezclado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30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30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6.4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2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1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1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2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7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.1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4340004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Regla de madera tipo  tornillo especial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2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4327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adera para encofrado   y carpinterí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93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8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87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.19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1.1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6900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Vibrador de concreto 4 HP 18PL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6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1000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mión concretero    6x4 235-300HP 8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35.0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.5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3.10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5012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Sobre costo por transporte de concreto pre-mezclado de   planta a pie de obr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8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.8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45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 Narrow" w:hAnsi="Arial Narrow" w:cs="Arial Narrow"/>
          <w:sz w:val="14"/>
          <w:szCs w:val="14"/>
          <w:lang w:val="es-ES"/>
        </w:rPr>
      </w:pPr>
      <w:r>
        <w:rPr>
          <w:rFonts w:cs="Arial Narrow" w:ascii="Arial Narrow" w:hAnsi="Arial Narrow"/>
          <w:sz w:val="14"/>
          <w:szCs w:val="14"/>
          <w:lang w:val="es-ES"/>
        </w:rPr>
        <w:tab/>
        <w:t>(camión concretero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3501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rtero cemento-arena 1:2 a pulso        (cemento PI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55.9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8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30011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ncreto pre-mez. f'c 175 kg/cm2 C:A:P   en planta (cemento PI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8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4.1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7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0.0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501011402-2043986-01) Carpeta t/flexible-asfalto caliente con  pavimentadora de 2" espesor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80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80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6.8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7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4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.88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5306000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Kerosene para uso industrial, envase por galón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6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3.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130200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sfalto caliente     (en plant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6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2.7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3.5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8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18000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mpactadora vibrat. de plancha  4 HP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.2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58003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Rodillo tandem estático autopropulsado  30 - 57 HP   3 - 5 ton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9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58001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Rodillo neumático autoprop. 60-80 HP   3  -  5 ton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3.0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7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5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vimentadora sobre  oruga 69HP  10 pi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11.3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1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810002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mión volquete 4x2  140 - 210 HP  6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5.3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36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.59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501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Transporte de asfalto caliente de planta a pie de obra (incluye esponjamient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6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3.4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78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.7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501011402-2043986-03) Carpeta t/flexible-asfalto caliente con  pavimentadora de 2" espesor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80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80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6.8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7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4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.88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5306000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Kerosene para uso industrial, envase por galón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6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3.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130200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sfalto caliente     (en plant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6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2.7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3.5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8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18000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mpactadora vibrat. de plancha  4 HP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.2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58003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Rodillo tandem estático autopropulsado  30 - 57 HP   3 - 5 ton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9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58001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Rodillo neumático autoprop. 60-80 HP   3  -  5 ton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3.0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7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5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vimentadora sobre  oruga 69HP  10 pi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11.3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1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810002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mión volquete 4x2  140 - 210 HP  6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5.3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36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.59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501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Transporte de asfalto caliente de planta a pie de obra (incluye esponjamient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6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3.4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78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.7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501011506-2043986-01) Carpeta t/rígida,concreto f'c 210 kg/cm2 e=15cm - 6"(P-I), c/empleo de mezclado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0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0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0.7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8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8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3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4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8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.1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.10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4340004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Regla de madera tipo  tornillo especial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2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4327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adera para encofrado   y carpinterí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1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8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2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.5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5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6900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Vibrador de concreto 4 HP 18PL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8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6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83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20012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ncreto f'c 210 kg/cm2 C:A:P c/mezclad. (cemento PI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8.5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29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3.2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501011506-2043986-03) Carpeta t/rígida,concreto f'c 210 kg/cm2 e=15cm - 6"(P-I), c/empleo de mezclado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0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0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0.7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8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8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3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4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8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.1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.10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4340004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Regla de madera tipo  tornillo especial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2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4327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adera para encofrado   y carpinterí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1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8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2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.5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5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6900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Vibrador de concreto 4 HP 18PL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8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6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83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20012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ncreto f'c 210 kg/cm2 C:A:P c/mezclad. (cemento PI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8.5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3.29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3.2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501020755-2043986-01) Preparación a pulso de la sub rasante de 15 cm prof. (incluye escarificado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24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24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.9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1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9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.9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11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20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9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</w:rPr>
        <w:t>0348140001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Camioneta pick-up 4x2 simple 1000 kg 90 HP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h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25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0083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8.67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3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  <w:lang w:val="es-ES"/>
        </w:rPr>
        <w:t>034918000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mpactadora vibrat. de plancha  7 HP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.8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8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501020965-2043986-01) Base de material granular compactada a pulso de 15 cm espesor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24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24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.6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1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9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.9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11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407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aterial granular    S. A1a-A1b AASHT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88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6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6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.85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9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814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mioneta pick-up 4x2 simple 1000 kg 90 HP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8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18000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mpactadora vibrat. de plancha  7 HP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.8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8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501020965-2043986-03) Base de material granular compactada a pulso de 15 cm espesor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24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24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.6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1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9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.9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11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407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aterial granular    S. A1a-A1b AASHT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88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6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6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.85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9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814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mioneta pick-up 4x2 simple 1000 kg 90 HP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8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18000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mpactadora vibrat. de plancha  7 HP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.8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8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501021110-2043986-01) Imprimación asfáltica a pulso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9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9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.8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8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2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77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64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.35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5306000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Kerosene para uso industrial, envase por galón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6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3.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1302002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sfalto líquido RC   250 (galón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8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.8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77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.58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3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</w:rPr>
        <w:t>0348140001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Camioneta pick-up 4x2 simple 1000 kg 90 HP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h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25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0222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38.67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86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9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020120-2043986-01) Piso de 2" concreto f'c 100 kg/cm2 de   4 cm acabado simple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6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6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7.5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6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9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6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36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.69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902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402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rena grue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0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9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510002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iedra partida-grava de  1/2"  -  3/4"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3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9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9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210101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emento portland  I  sector público; en bol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2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.9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5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.62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.6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9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1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020122-2043986-01) Panel pintado 1,20x2,40 m de triplay 4mm bastidor 2"x2" y 2"x3"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und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24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24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un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13.3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9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9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5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7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8.07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2063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lavo c/cabeza para  madera (promedi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kg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8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2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5408000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intura esmalte sintético, envase por galón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32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3.9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4501000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Triplay de espesor   4 mm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88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6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5.0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4327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adera para encofrado   y carpinterí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67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8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5.7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4.92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8.0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6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3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020124-2043986-01) Barrote de madera 4"x4"x10' para apoyo   de paneles (incl. pintado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und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6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6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un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6.4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7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.7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5408000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intura esmalte sintético, envase por galón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0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4327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adera para encofrado   y carpinterí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3.333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8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0.67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3.67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7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0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020126-2043986-01) Puerta de madera 1,00 - 1,20x2,40 m para campamento (incl. pintado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und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6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6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un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5.1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3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.4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2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7.1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2063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lavo c/cabeza para  madera (promedi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kg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2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5408000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intura esmalte sintético, envase por galón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32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3.9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4501000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Triplay de espesor   4 mm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88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6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5.0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4327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adera para encofrado   y carpinterí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6.9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8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8.22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17.4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1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4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5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020128-2043986-01) Puerta de madera 3,00 m x 2,40 m para    campamento (incl. pintado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und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8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8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un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58.0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7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4.2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2063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lavo c/cabeza para  madera (promedi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kg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2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9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5408000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intura esmalte sintético, envase por galón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76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5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4501000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Triplay de espesor   4 mm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.2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6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2.5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4327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adera para encofrado   y carpinterí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6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8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04.7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02.72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4.2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8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.0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020130-2043986-01) Materiales para cobertura de plancha de  asbesto-cemento de 0,90 m x 2,40 m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.7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215104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Tornillo acero  sae  1020  1 1/2" x 1/4"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8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7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214100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Tirafón  hexagonal   acero sae 1020 de    1 1/2" x  1/4"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8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5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4327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adera para encofrado   y carpinterí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18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8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5910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lancha de fibro cemento perfil 4  4mm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8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1.2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52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.7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020132-2043986-01) Salida c/cable de TW  2,50 mm +d PVC SAP DN  20  provisional (punto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und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2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2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un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.9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6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8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7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.4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6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3.4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2.6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1206421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ja de fierro galv. rectang. 4" x 2 1/8"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740302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nexiones a caja  PVC SAP DN  20 mm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12064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ja de fierro galv. octogonal 4"x 2 1/8"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7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740502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urva PVC SAP de 90° DN  20 mm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2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703202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ble eléctrico TW   de   2,5 mm2  ( 7 alambres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1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7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746002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Tuberia PVC-P de  DN 20mm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4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.85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2.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4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020134-2043986-01) Salida tomacorriente c/cable TW  2,50 mm +d PVC SAP DN  20  provisional (punto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und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2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2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un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.9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6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8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7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.4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6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3.4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2.6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12064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ja de fierro galv. octogonal 4"x 2 1/8"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7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1206421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ja de fierro galv. rectang. 4" x 2 1/8"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740302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nexiones a caja  PVC SAP DN  20 mm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740502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urva PVC SAP de 90° DN  20 mm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2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703202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ble eléctrico TW   de   2,5 mm2  ( 7 alambres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1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7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746002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Tuberia PVC-P de  DN 20mm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4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.83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2.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4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020136-2043986-01) Fluorescente tipo circular de 32 W       (provisional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und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un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.9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1201003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Fluorescente circul. 32 w  c/equipo+pant.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4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94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.9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020138-2043986-01) Ventana de madera con hoja corrediza     incluye cerrajería (provisional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24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24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.8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9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8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2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7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.85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2063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lavo c/cabeza para  madera (promedi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kg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2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435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Ventana de madera    corrediza incl cerradur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5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7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.77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8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8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1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020140-2043986-01) Lámpara tipo incandescente de  50 W      (provisional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und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un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2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122103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Lámpara destellante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1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2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020142-2043986-01) Lámpara tipo incandescente de 100 W      (provisional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und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un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2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1221030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Lámpara incandecente 100 W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1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2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020144-2043986-01) Salida de PVC tipo unión roscada PN 10   DN  15  provisional (punto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und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2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2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un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0.4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6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8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6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.9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3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6.8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8.54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045000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inta selladora teflón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8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2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727002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ión de PVC presión-rosca  DN  15 mm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724006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Tee PVC unión rosca  DN  15 mm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3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720304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odo de PVC UR  45°  DN  15 mm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7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7260029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Tubo de PVC SP PN 10 DN  15 mm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2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9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6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3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Tarraja para tubería de fo. galvanizado - pvc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6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77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.3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020146-2043986-01) Ducha cromada de una (1) llave, incluye  grifería (provisional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und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un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8.1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1003000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Ducha cromada incl.  grifería  1 llave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4.7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47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.47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24015001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Instalación de aparatos sanitario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3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.7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.7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020148-2043986-01) Lavatorio de pared con grifería cromada  20x17 cm (jamaica o similar),provisional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und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un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.7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1014000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Lavatorio de losa i/ grifo crom. 1 cañ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.0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.00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24015001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Instalación de aparatos sanitario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3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.7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.7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020150-2043986-01) Tanque para agua fibra de vidrio de 1000 litros, incluye instalación(provisional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und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32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32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un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0.7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7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0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.43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7230009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Tapón de PVC simple  presión DN  20 mm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06001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Tanque fibra vidrio  de 1000 litro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19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1.08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.4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9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1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020152-2043986-01) Panel pintado 1,20x2,40 m de triplay 4mm bastidor 2"x2" y 2"x3" (provisional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und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48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48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un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7.6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6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4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6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7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6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3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9.04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2063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lavo c/cabeza para  madera (promedi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kg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2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4327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adera para encofrado   y carpinterí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8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1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.0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8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18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2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Barrote de madera 4"x4"x10' para apoyo   de paneles (incl. pintad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0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6.4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1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2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nel pintado 1,20x2,40 m de triplay 4mm bastidor 2"x2" y 2"x3"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62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13.3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.09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8.2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020154-2043986-01) Puerta de madera 1,00-1,20m x 2,40m para campamento, incl. pintado (provisional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und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6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6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un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7.6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3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.4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2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7.1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2604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errojo t/picaporte  incl. accesorio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5.3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5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2603000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ndado incl.aldaba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9.0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9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2602000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Bisagra de fierro    (promedi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7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2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.4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1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4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54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2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uerta de madera 1,00 - 1,20x2,40 m para campamento (incl. pintad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5.1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.5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.5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020156-2043986-01) Puerta de madera 3,00 m x 2,40 m para    campamento, incl. pintado (provisional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und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8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8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un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2.0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7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4.2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2604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errojo t/picaporte  incl. accesorio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5.3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0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2603000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ndado incl.aldaba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9.0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8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2602000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Bisagra de fierro    (promedi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7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04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.9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4.2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8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.08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2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uerta de madera 3,00 m x 2,40 m para    campamento (incl. pintad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58.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5.8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5.8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020158-2043986-01) Cobertura de plancha asbesto cemento     para campamento (provisional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64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64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.6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2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2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8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2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2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5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.78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7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801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ndamio de metal y/o de madera (alquiler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2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6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62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Taladro eléctrico incluye broc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62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2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7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6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partida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980102013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ateriales para cobertura de plancha de  asbesto-cemento de 0,90 m x 2,40 m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7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8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2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030108-2043986-01) Material de préstamo selecto "arena gruesa" (provisión y colocación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32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32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9.7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.54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402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rena grue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9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3.9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3.90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5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3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030108-2043986-02) Material de préstamo selecto "arena gruesa" (provisión y colocación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32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32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9.7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5.54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402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rena grue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9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3.9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53.90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5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3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030114-2043986-01) Material propio zarandeado"tipo selecto" (provisión y colocación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24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24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1.1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9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3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9.8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0.72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7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4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030114-2043986-02) Material propio zarandeado"tipo selecto" (provisión y colocación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24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24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1.1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9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33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9.8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0.72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7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4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050120-2043986-01) Sobre costo por transporte de concreto pre-mezclado de   planta a pie de obra (camión</w:t>
      </w:r>
    </w:p>
    <w:p>
      <w:pPr>
        <w:pStyle w:val="Normal"/>
        <w:tabs>
          <w:tab w:val="clear" w:pos="720"/>
          <w:tab w:val="left" w:pos="3038" w:leader="none"/>
        </w:tabs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  <w:tab/>
        <w:t>concretero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72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72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8.8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1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11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3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.64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6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1000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mión concretero    6x4 235-300HP 8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11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35.0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6.12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6.1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050150-2043986-01) Transporte de asfalto caliente de planta a pie de obra (incluye esponjamiento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8.4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8.4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3.4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1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33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.09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.28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2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810002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mión volquete 4x2  140 - 210 HP  6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33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5.3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3.0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3.2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050150-2043986-03) Transporte de asfalto caliente de planta a pie de obra (incluye esponjamiento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8.4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8.46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73.4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3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1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33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.09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.28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2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810002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mión volquete 4x2  140 - 210 HP  6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33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5.3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3.0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3.2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200117-2043986-01) Concreto f'c 175 kg/cm2 C:A:P c/mezclad. (cemento PI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25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25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67.1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2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2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4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7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96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26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.5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902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1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402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rena grue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9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.5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510002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iedra partida-grava de  1/2"  -  3/4"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9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9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3.6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210101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emento portland  I  sector público; en bol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.9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3.2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23.49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5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829000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ezcladora concreto  t/tambor23HP 11-12p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3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.38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.0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200121-2043986-01) Concreto f'c 210 kg/cm2 C:A:P c/mezclad. (cemento PI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25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25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88.5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2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2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4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7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96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26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.5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902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1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</w:rPr>
        <w:t>023175031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Sika:plastiment HE98  balde de 20 kg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und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13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97.05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2.6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  <w:lang w:val="es-ES"/>
        </w:rPr>
        <w:t>020402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rena grue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9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9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.0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510002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iedra partida-grava de  1/2"  -  3/4"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9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0.1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210101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emento portland  I  sector público; en bol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7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.9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56.09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4.9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5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829000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ezcladora concreto  t/tambor23HP 11-12p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3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.38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.0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200121-2043986-03) Concreto f'c 210 kg/cm2 C:A:P c/mezclad. (cemento PI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25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25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88.5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2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2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4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7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96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26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.5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902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1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</w:rPr>
        <w:t>023175031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Sika:plastiment HE98  balde de 20 kg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und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13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97.05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2.6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  <w:lang w:val="es-ES"/>
        </w:rPr>
        <w:t>020402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rena grue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9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9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.0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510002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iedra partida-grava de  1/2"  -  3/4"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9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0.1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210101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emento portland  I  sector público; en bol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7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.9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56.09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4.9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5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829000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ezcladora concreto  t/tambor23HP 11-12p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3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.38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.0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250114-2043986-01) Concreto f'c 140 kg/cm2 C:A:P c/mezclad. (cemento PV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25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25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86.1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2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2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4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7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96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26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.5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902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1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402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rena grue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9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.9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510002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iedra partida-grava de  1/2"  -  3/4"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8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9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1.9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230101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emento portland V   sector público;      en bol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.08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3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3.5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2.5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5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829000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ezcladora concreto  t/tambor23HP 11-12p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3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.38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.0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250114-2043986-02) Concreto f'c 140 kg/cm2 C:A:P c/mezclad. (cemento PV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25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25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86.1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2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2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4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7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96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26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.5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902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1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402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rena grue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9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.9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510002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iedra partida-grava de  1/2"  -  3/4"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8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9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1.9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230101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emento portland V   sector público;      en bol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7.08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3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3.5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2.5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5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829000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ezcladora concreto  t/tambor23HP 11-12p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3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.38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.0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250121-2043986-01) Concreto f'c 210 kg/cm2 C:A:P c/mezclad. (cemento PV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25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25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3.9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2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2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4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7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96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26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.5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902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1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</w:rPr>
        <w:t>023175031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Sika:plastiment HE98  balde de 20 kg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und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13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97.05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2.6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  <w:lang w:val="es-ES"/>
        </w:rPr>
        <w:t>020402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rena grue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9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9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.0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510002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iedra partida-grava de  1/2"  -  3/4"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9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0.1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230101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emento portland V   sector público;      en bol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7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3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1.4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90.3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5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829000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ezcladora concreto  t/tambor23HP 11-12p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3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.38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.0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250121-2043986-02) Concreto f'c 210 kg/cm2 C:A:P c/mezclad. (cemento PV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25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25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3.9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2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.2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4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7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96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26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.5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902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1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</w:rPr>
        <w:t>023175031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Sika:plastiment HE98  balde de 20 kg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und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130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97.05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2.6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  <w:lang w:val="es-ES"/>
        </w:rPr>
        <w:t>020402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rena grue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9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9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.0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510002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iedra partida-grava de  1/2"  -  3/4"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9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0.1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230101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emento portland V   sector público;      en bol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7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3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1.4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90.3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3.5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829000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ezcladora concreto  t/tambor23HP 11-12p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9.3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9.38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0.0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300110-2043986-01) Concreto pre-mez. f'c 100 kg/cm2 C:A:P   en planta (cemento PI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40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40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03.7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20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Técnico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3.2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6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2006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Ingeniero residente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2.4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2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.32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902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1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402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rena grue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9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5.4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510002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iedra partida-grava de  1/2"  -  3/4"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9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9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2.5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210101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emento portland  I  sector público; en bol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4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.9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14.56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94.65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3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22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lanta-Dosificadora de  concreto PM (plant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12.6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2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13001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rgador sob. llanta 80-95HP 1,5-1,75 Yd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1.6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4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.7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300117-2043986-01) Concreto pre-mez. f'c 175 kg/cm2 C:A:P   en planta (cemento PI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40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40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44.1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20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Técnico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3.2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5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dor de maquinaria-equipo pesado,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9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6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2006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Ingeniero residente incl.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2.4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2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.32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902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1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</w:rPr>
        <w:t>023175031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Sika:plastiment HE98  balde de 20 kg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und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0.1190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97.05</w:t>
      </w:r>
      <w:r>
        <w:rPr/>
        <w:tab/>
      </w:r>
      <w:r>
        <w:rPr>
          <w:rFonts w:cs="Arial Narrow" w:ascii="Arial Narrow" w:hAnsi="Arial Narrow"/>
          <w:sz w:val="14"/>
          <w:szCs w:val="14"/>
        </w:rPr>
        <w:t>11.5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/>
        <w:tab/>
      </w:r>
      <w:r>
        <w:rPr>
          <w:rFonts w:cs="Arial Narrow" w:ascii="Arial Narrow" w:hAnsi="Arial Narrow"/>
          <w:sz w:val="14"/>
          <w:szCs w:val="14"/>
          <w:lang w:val="es-ES"/>
        </w:rPr>
        <w:t>020402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rena grue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9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.5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510002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iedra partida-grava de  1/2"  -  3/4"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91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9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53.6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210101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emento portland  I  sector público; en bol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.9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3.2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35.04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3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9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22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lanta-Dosificadora de  concreto PM (plant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12.6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2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4913001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argador sob. llanta 80-95HP 1,5-1,75 Yd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1.6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4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.77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350102-2043986-01) Mortero cemento-arena 1:2 a pulso        (cemento PI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2.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2.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55.9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8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2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7.5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2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4.32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0.65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902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90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9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402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rena grue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903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9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4.2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210101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emento portland  I  sector público; en bol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5.96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.9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85.68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32.84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0.6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4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.4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350103-2043986-01) Mortero cemento-arena 1:3 a pulso        (cemento PI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2.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2.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85.4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8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2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7.5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2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4.32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0.65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11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85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8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402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rena grue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9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9.0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210101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emento portland  I  sector público; en bol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1.76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.9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10.5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62.3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0.6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4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.4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350103-2043986-02) Mortero cemento-arena 1:3 a pulso        (cemento PI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2.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2.5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85.42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2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8.8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2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7.5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2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4.32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20.65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11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85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8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402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rena grue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9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9.0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2101010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emento portland  I  sector público; en bolsa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1.76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.9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10.5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62.3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20.6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4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.4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500101-2043986-01) Desencofrados de base:cimientos,zapatas, vigas,pisos,sobrecim.,gradas y anclaj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72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72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.4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1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11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8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11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2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.37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3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9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0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500101-2043986-02) Desencofrados de base:cimientos,zapatas, vigas,pisos,sobrecim.,gradas y anclaj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72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72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.46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1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11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8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11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2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.37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3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9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0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500114-2043986-01) Desencofrado de losas removib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48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48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.6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6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7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6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3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.5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5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1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500114-2043986-02) Desencofrado de losas removib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2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48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48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2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.6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6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7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6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.3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6.5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6.5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1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550101-2043986-01) Fierro construcción  habilitado (material y m.o.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kg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525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525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kg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.1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1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5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5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60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301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Fo. construcción :   (costo promedi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kg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5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.50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91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izalla para corte de fierr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5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0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550101-2043986-02) Fierro construcción  habilitado (material y m.o.)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kg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525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525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kg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.1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1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5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5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60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0301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Fo. construcción :   (costo promedi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kg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5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.50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91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Cizalla para corte de fierr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5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0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800108-2043986-01) Puesta a pie de zanja tubería de polietileno DN  20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,44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,44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1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0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1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6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18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0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800110-2043986-01) Puesta a pie de zanja tubería de polietileno DN  25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96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96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2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0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27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0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850100-2043986-01) Puesta a pie de zanja de tubería PVC DN 15 - 2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7,20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7,20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0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2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03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0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850104-2043986-01) Puesta a pie de zanja de tubería PVC/HDPE DN  10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2,88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2,88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0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0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5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8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09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0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850106-2043986-01) Puesta a pie de zanja de tubería PVC/HDPE DN  15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96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96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28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0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27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0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850112-2043986-01) Puesta a pie de zanja de tubería PVC/HDPE DN  30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72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72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7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1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4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4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6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69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0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900100-2043986-01) Prueba hidráulica de tubería agua potab. DN   15 -  2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30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30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.09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2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7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4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4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.05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902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0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2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Balde para prueba hidrostático incluye accesorio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67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1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2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0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900206-2043986-01) Prueba hidráulica de tubería p/desague   DN  15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8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8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.21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4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4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4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7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4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9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.4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6505000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Tapón de acero  DN   150 mm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2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15.7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2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902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3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3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7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4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0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900208-2043986-01) Prueba hidráulica de tubería p/desague   DN  20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8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8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.5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4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2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4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4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7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44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9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.4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6505000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Tapón de acero  DN   200 mm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2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79.3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36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902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69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69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.05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4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0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900210-2043986-01) Prueba hidráulica de tubería p/desague   DN  25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6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6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.23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7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.7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6505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Tapón de acero  DN   250 mm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2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4.68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55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902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9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9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.46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7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0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19801900212-2043986-01) Prueba hidráulica de tubería p/desague   DN  300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16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16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4.74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no de Obra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3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Capataz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5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7.54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10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Peon incluye   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4.85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74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8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ficial incluye 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6.5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83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147060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O: Operario incluye leyes sociale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0.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01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2.71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ateriale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6505001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Tapón de acero  DN   300 mm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und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02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87.86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78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23902001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gua, incluye  transporte a pie de obra (Camión cisterna y Motobomba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119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0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19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1.97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Equip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337009001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Herramientas complementarias (% MO)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%MO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00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.72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.05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0.05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3038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Partid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(030101010116-2043986-01) Disposicion final de desmonte (TN) en centro de acopio autorizado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right" w:pos="4073" w:leader="none"/>
          <w:tab w:val="right" w:pos="5783" w:leader="none"/>
          <w:tab w:val="right" w:pos="9360" w:leader="none"/>
          <w:tab w:val="right" w:pos="10731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Rendimient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m3/DIA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MO.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EQ.0.00</w:t>
      </w:r>
      <w:r>
        <w:rPr>
          <w:lang w:val="es-ES"/>
        </w:rPr>
        <w:tab/>
      </w:r>
      <w:r>
        <w:rPr>
          <w:rFonts w:cs="Arial Narrow" w:ascii="Arial Narrow" w:hAnsi="Arial Narrow"/>
          <w:sz w:val="16"/>
          <w:szCs w:val="16"/>
          <w:lang w:val="es-ES"/>
        </w:rPr>
        <w:t>Costo unitario directo por : m3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302.5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es-ES"/>
        </w:rPr>
      </w:pPr>
      <w:r>
        <w:rPr>
          <w:rFonts w:cs="Arial Narrow" w:ascii="Arial Narrow" w:hAnsi="Arial Narrow"/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7410" w:leader="none"/>
          <w:tab w:val="right" w:pos="8400" w:leader="none"/>
          <w:tab w:val="right" w:pos="9480" w:leader="none"/>
          <w:tab w:val="right" w:pos="10720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ódig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Descripción Recurso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4"/>
          <w:szCs w:val="14"/>
          <w:lang w:val="es-ES"/>
        </w:rPr>
        <w:t>Un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uadrilla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Cantidad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recio S/.</w:t>
      </w: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Parcial S/.</w:t>
      </w:r>
    </w:p>
    <w:p>
      <w:pPr>
        <w:pStyle w:val="Normal"/>
        <w:tabs>
          <w:tab w:val="clear" w:pos="720"/>
          <w:tab w:val="center" w:pos="3784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  <w:lang w:val="es-ES"/>
        </w:rPr>
        <w:t>Subcontratos</w:t>
      </w:r>
    </w:p>
    <w:p>
      <w:pPr>
        <w:pStyle w:val="Normal"/>
        <w:tabs>
          <w:tab w:val="clear" w:pos="720"/>
          <w:tab w:val="left" w:pos="627" w:leader="none"/>
          <w:tab w:val="left" w:pos="1710" w:leader="none"/>
          <w:tab w:val="left" w:pos="5985" w:leader="none"/>
          <w:tab w:val="right" w:pos="8379" w:leader="none"/>
          <w:tab w:val="right" w:pos="9480" w:leader="none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0401010029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Autorizacion de centro de acopio para disposicion final de residuos peligrosos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m3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1.25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242.00</w:t>
      </w:r>
      <w:r>
        <w:rPr>
          <w:lang w:val="es-ES"/>
        </w:rPr>
        <w:tab/>
      </w:r>
      <w:r>
        <w:rPr>
          <w:rFonts w:cs="Arial Narrow" w:ascii="Arial Narrow" w:hAnsi="Arial Narrow"/>
          <w:sz w:val="14"/>
          <w:szCs w:val="14"/>
          <w:lang w:val="es-ES"/>
        </w:rPr>
        <w:t>302.50</w:t>
      </w:r>
    </w:p>
    <w:p>
      <w:pPr>
        <w:pStyle w:val="Normal"/>
        <w:tabs>
          <w:tab w:val="clear" w:pos="720"/>
          <w:tab w:val="right" w:pos="10716" w:leader="none"/>
        </w:tabs>
        <w:rPr/>
      </w:pPr>
      <w:r>
        <w:rPr>
          <w:lang w:val="es-ES"/>
        </w:rPr>
        <w:tab/>
      </w:r>
      <w:r>
        <w:rPr>
          <w:rFonts w:cs="Arial Narrow" w:ascii="Arial Narrow" w:hAnsi="Arial Narrow"/>
          <w:b/>
          <w:sz w:val="16"/>
          <w:szCs w:val="16"/>
        </w:rPr>
        <w:t>302.50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147" w:leader="none"/>
          <w:tab w:val="right" w:pos="10773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147" w:leader="none"/>
        <w:tab w:val="right" w:pos="10773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27" w:leader="none"/>
        <w:tab w:val="right" w:pos="9898" w:leader="none"/>
        <w:tab w:val="right" w:pos="10758" w:leader="none"/>
      </w:tabs>
      <w:rPr>
        <w:rFonts w:ascii="Arial Narrow" w:hAnsi="Arial Narrow" w:cs="Arial Narrow"/>
        <w:b/>
        <w:b/>
        <w:sz w:val="16"/>
        <w:szCs w:val="16"/>
        <w:lang w:val="es-ES"/>
      </w:rPr>
    </w:pPr>
    <w:r>
      <w:rPr/>
      <w:tab/>
    </w:r>
    <w:r>
      <w:rPr>
        <w:rFonts w:cs="Arial Narrow" w:ascii="Arial Narrow" w:hAnsi="Arial Narrow"/>
        <w:sz w:val="14"/>
        <w:szCs w:val="14"/>
        <w:lang w:val="es-ES"/>
      </w:rPr>
      <w:t>S10</w:t>
    </w:r>
    <w:r>
      <w:rPr>
        <w:lang w:val="es-ES"/>
      </w:rPr>
      <w:tab/>
    </w:r>
    <w:r>
      <w:rPr>
        <w:rFonts w:cs="Arial Narrow" w:ascii="Arial Narrow" w:hAnsi="Arial Narrow"/>
        <w:sz w:val="14"/>
        <w:szCs w:val="14"/>
        <w:lang w:val="es-ES"/>
      </w:rPr>
      <w:t>Página :</w:t>
    </w:r>
    <w:r>
      <w:rPr>
        <w:lang w:val="es-ES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8</w:t>
    </w:r>
    <w:r>
      <w:rPr>
        <w:rStyle w:val="PageNumber"/>
        <w:sz w:val="16"/>
        <w:szCs w:val="16"/>
      </w:rPr>
      <w:fldChar w:fldCharType="end"/>
    </w:r>
  </w:p>
  <w:p>
    <w:pPr>
      <w:pStyle w:val="Normal"/>
      <w:tabs>
        <w:tab w:val="clear" w:pos="720"/>
        <w:tab w:val="left" w:pos="6351" w:leader="none"/>
      </w:tabs>
      <w:rPr>
        <w:lang w:val="es-ES"/>
      </w:rPr>
    </w:pPr>
    <w:r>
      <w:rPr>
        <w:lang w:val="es-ES"/>
      </w:rPr>
      <w:tab/>
    </w:r>
  </w:p>
  <w:p>
    <w:pPr>
      <w:pStyle w:val="Normal"/>
      <w:tabs>
        <w:tab w:val="clear" w:pos="720"/>
        <w:tab w:val="center" w:pos="5676" w:leader="none"/>
      </w:tabs>
      <w:rPr>
        <w:rFonts w:ascii="Arial" w:hAnsi="Arial" w:cs="Arial"/>
        <w:b/>
        <w:b/>
        <w:sz w:val="22"/>
        <w:szCs w:val="22"/>
        <w:lang w:val="es-ES"/>
      </w:rPr>
    </w:pPr>
    <w:r>
      <w:rPr>
        <w:lang w:val="es-ES"/>
      </w:rPr>
      <w:tab/>
    </w:r>
    <w:r>
      <w:rPr>
        <w:rFonts w:cs="Arial" w:ascii="Arial" w:hAnsi="Arial"/>
        <w:b/>
        <w:sz w:val="22"/>
        <w:szCs w:val="22"/>
        <w:lang w:val="es-ES"/>
      </w:rPr>
      <w:t>Análisis de precios unitarios de subpartidas</w:t>
    </w:r>
  </w:p>
  <w:p>
    <w:pPr>
      <w:pStyle w:val="Normal"/>
      <w:tabs>
        <w:tab w:val="clear" w:pos="720"/>
        <w:tab w:val="center" w:pos="5676" w:leader="none"/>
      </w:tabs>
      <w:rPr>
        <w:rFonts w:ascii="Arial" w:hAnsi="Arial" w:cs="Arial"/>
        <w:b/>
        <w:b/>
        <w:sz w:val="22"/>
        <w:szCs w:val="22"/>
        <w:lang w:val="es-ES"/>
      </w:rPr>
    </w:pPr>
    <w:r>
      <w:rPr>
        <w:rFonts w:cs="Arial" w:ascii="Arial" w:hAnsi="Arial"/>
        <w:b/>
        <w:sz w:val="22"/>
        <w:szCs w:val="22"/>
        <w:lang w:val="es-ES"/>
      </w:rPr>
    </w:r>
  </w:p>
  <w:p>
    <w:pPr>
      <w:pStyle w:val="Normal"/>
      <w:rPr>
        <w:rFonts w:ascii="Arial" w:hAnsi="Arial" w:cs="Arial"/>
        <w:b/>
        <w:b/>
        <w:sz w:val="22"/>
        <w:szCs w:val="22"/>
        <w:lang w:val="es-ES"/>
      </w:rPr>
    </w:pPr>
    <w:r>
      <w:rPr>
        <w:rFonts w:cs="Arial" w:ascii="Arial" w:hAnsi="Arial"/>
        <w:b/>
        <w:sz w:val="22"/>
        <w:szCs w:val="22"/>
        <w:lang w:val="es-ES"/>
      </w:rPr>
    </w:r>
  </w:p>
  <w:p>
    <w:pPr>
      <w:pStyle w:val="Normal"/>
      <w:tabs>
        <w:tab w:val="clear" w:pos="720"/>
        <w:tab w:val="left" w:pos="627" w:leader="none"/>
        <w:tab w:val="left" w:pos="1800" w:leader="none"/>
      </w:tabs>
      <w:rPr/>
    </w:pPr>
    <w:r>
      <w:rPr>
        <w:lang w:val="es-ES"/>
      </w:rPr>
      <w:tab/>
    </w:r>
    <w:r>
      <w:rPr>
        <w:rFonts w:cs="Arial" w:ascii="Arial" w:hAnsi="Arial"/>
        <w:sz w:val="14"/>
        <w:szCs w:val="14"/>
        <w:lang w:val="es-ES"/>
      </w:rPr>
      <w:t>Presupuesto</w:t>
    </w:r>
    <w:r>
      <w:rPr>
        <w:lang w:val="es-ES"/>
      </w:rPr>
      <w:tab/>
    </w:r>
    <w:r>
      <w:rPr>
        <w:rFonts w:cs="Arial" w:ascii="Arial" w:hAnsi="Arial"/>
        <w:b/>
        <w:sz w:val="16"/>
        <w:szCs w:val="16"/>
        <w:lang w:val="es-ES"/>
      </w:rPr>
      <w:t>2043986</w:t>
    </w:r>
    <w:r>
      <w:rPr>
        <w:lang w:val="es-ES"/>
      </w:rPr>
      <w:tab/>
    </w:r>
    <w:r>
      <w:rPr>
        <w:rFonts w:cs="Arial" w:ascii="Arial" w:hAnsi="Arial"/>
        <w:b/>
        <w:sz w:val="16"/>
        <w:szCs w:val="16"/>
        <w:lang w:val="es-ES"/>
      </w:rPr>
      <w:t>ET-N:  CAMBIO DE COLECTOR EN LA URBANIZACION GERMAN ASTETE .- LA PERLA</w:t>
    </w:r>
  </w:p>
  <w:p>
    <w:pPr>
      <w:pStyle w:val="Normal"/>
      <w:tabs>
        <w:tab w:val="clear" w:pos="720"/>
        <w:tab w:val="left" w:pos="627" w:leader="none"/>
        <w:tab w:val="left" w:pos="1800" w:leader="none"/>
        <w:tab w:val="left" w:pos="8379" w:leader="none"/>
        <w:tab w:val="left" w:pos="9720" w:leader="none"/>
      </w:tabs>
      <w:rPr>
        <w:rFonts w:ascii="Arial" w:hAnsi="Arial" w:cs="Arial"/>
        <w:b/>
        <w:b/>
        <w:sz w:val="16"/>
        <w:szCs w:val="16"/>
        <w:lang w:val="es-ES"/>
      </w:rPr>
    </w:pPr>
    <w:r>
      <w:rPr>
        <w:lang w:val="es-ES"/>
      </w:rPr>
      <w:tab/>
    </w:r>
    <w:r>
      <w:rPr>
        <w:rFonts w:cs="Arial" w:ascii="Arial" w:hAnsi="Arial"/>
        <w:sz w:val="16"/>
        <w:szCs w:val="16"/>
        <w:lang w:val="es-ES"/>
      </w:rPr>
      <w:t>Subpresupuesto</w:t>
    </w:r>
    <w:r>
      <w:rPr>
        <w:lang w:val="es-ES"/>
      </w:rPr>
      <w:tab/>
    </w:r>
    <w:r>
      <w:rPr>
        <w:rFonts w:cs="Arial" w:ascii="Arial" w:hAnsi="Arial"/>
        <w:b/>
        <w:sz w:val="16"/>
        <w:szCs w:val="16"/>
        <w:lang w:val="es-ES"/>
      </w:rPr>
      <w:t>001 CAMBIO DE COLECTOR EN LA URBANIZACION GERMAN ASTETE – LA PERLA</w:t>
    </w:r>
    <w:r>
      <w:rPr>
        <w:lang w:val="es-ES"/>
      </w:rPr>
      <w:tab/>
      <w:t xml:space="preserve">        </w:t>
    </w:r>
    <w:r>
      <w:rPr>
        <w:rFonts w:cs="Arial" w:ascii="Arial" w:hAnsi="Arial"/>
        <w:sz w:val="14"/>
        <w:szCs w:val="14"/>
        <w:lang w:val="es-ES"/>
      </w:rPr>
      <w:t xml:space="preserve">Fecha presupuesto </w:t>
    </w:r>
    <w:r>
      <w:rPr>
        <w:rFonts w:cs="Arial" w:ascii="Arial" w:hAnsi="Arial"/>
        <w:b/>
        <w:sz w:val="16"/>
        <w:szCs w:val="16"/>
        <w:lang w:val="es-ES"/>
      </w:rPr>
      <w:t xml:space="preserve">31/08/2017                                               </w:t>
    </w:r>
  </w:p>
  <w:p>
    <w:pPr>
      <w:pStyle w:val="Normal"/>
      <w:rPr>
        <w:rFonts w:ascii="Arial" w:hAnsi="Arial" w:cs="Arial"/>
        <w:b/>
        <w:b/>
        <w:sz w:val="16"/>
        <w:szCs w:val="16"/>
        <w:lang w:val="es-ES"/>
      </w:rPr>
    </w:pPr>
    <w:r>
      <w:rPr>
        <w:rFonts w:cs="Arial" w:ascii="Arial" w:hAnsi="Arial"/>
        <w:b/>
        <w:sz w:val="16"/>
        <w:szCs w:val="16"/>
        <w:lang w:val="es-ES"/>
      </w:rPr>
    </w:r>
  </w:p>
  <w:p>
    <w:pPr>
      <w:pStyle w:val="Normal"/>
      <w:rPr>
        <w:lang w:val="es-ES"/>
      </w:rPr>
    </w:pPr>
    <w:r>
      <w:rPr>
        <w:lang w:val="es-ES"/>
      </w:rPr>
    </w:r>
  </w:p>
</w:hdr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5:06:00Z</dcterms:created>
  <dc:creator/>
  <dc:description/>
  <cp:keywords/>
  <dc:language>en-US</dc:language>
  <cp:lastModifiedBy>usuario</cp:lastModifiedBy>
  <dcterms:modified xsi:type="dcterms:W3CDTF">2017-10-21T13:04:00Z</dcterms:modified>
  <cp:revision>3</cp:revision>
  <dc:subject/>
  <dc:title/>
</cp:coreProperties>
</file>